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I/37928 NEMOJANY - PÍSTOV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</w:rPr>
      </w:pPr>
      <w:r>
        <w:rPr>
          <w:b/>
          <w:sz w:val="32"/>
          <w:szCs w:val="32"/>
          <w:lang w:val="cs-CZ"/>
        </w:rPr>
        <w:t>Celková délka:</w:t>
        <w:tab/>
        <w:tab/>
        <w:t>2,920 km (km 0,900 – km 3,820)</w:t>
      </w:r>
    </w:p>
    <w:p>
      <w:pPr>
        <w:pStyle w:val="Normal"/>
        <w:rPr>
          <w:rFonts w:eastAsia="Calibri" w:cs="Calibri"/>
          <w:szCs w:val="19"/>
          <w:lang w:val="cs-CZ" w:eastAsia="en-US" w:bidi="ar-SA"/>
        </w:rPr>
      </w:pPr>
      <w:r>
        <w:rPr>
          <w:rFonts w:eastAsia="Calibri" w:cs="Calibri"/>
          <w:szCs w:val="19"/>
          <w:lang w:val="cs-CZ" w:eastAsia="en-US" w:bidi="ar-SA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0580</wp:posOffset>
                </wp:positionH>
                <wp:positionV relativeFrom="paragraph">
                  <wp:posOffset>1779905</wp:posOffset>
                </wp:positionV>
                <wp:extent cx="1007110" cy="1653540"/>
                <wp:effectExtent l="19050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65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2604">
                              <a:moveTo>
                                <a:pt x="0" y="0"/>
                              </a:moveTo>
                              <a:cubicBezTo>
                                <a:pt x="105" y="154"/>
                                <a:pt x="211" y="309"/>
                                <a:pt x="291" y="421"/>
                              </a:cubicBezTo>
                              <a:cubicBezTo>
                                <a:pt x="371" y="533"/>
                                <a:pt x="401" y="603"/>
                                <a:pt x="483" y="674"/>
                              </a:cubicBezTo>
                              <a:cubicBezTo>
                                <a:pt x="565" y="745"/>
                                <a:pt x="721" y="793"/>
                                <a:pt x="781" y="850"/>
                              </a:cubicBezTo>
                              <a:cubicBezTo>
                                <a:pt x="841" y="907"/>
                                <a:pt x="839" y="950"/>
                                <a:pt x="843" y="1019"/>
                              </a:cubicBezTo>
                              <a:cubicBezTo>
                                <a:pt x="847" y="1088"/>
                                <a:pt x="819" y="1195"/>
                                <a:pt x="804" y="1264"/>
                              </a:cubicBezTo>
                              <a:cubicBezTo>
                                <a:pt x="789" y="1333"/>
                                <a:pt x="762" y="1395"/>
                                <a:pt x="751" y="1432"/>
                              </a:cubicBezTo>
                              <a:cubicBezTo>
                                <a:pt x="740" y="1469"/>
                                <a:pt x="733" y="1469"/>
                                <a:pt x="735" y="1486"/>
                              </a:cubicBezTo>
                              <a:cubicBezTo>
                                <a:pt x="737" y="1503"/>
                                <a:pt x="744" y="1501"/>
                                <a:pt x="766" y="1532"/>
                              </a:cubicBezTo>
                              <a:cubicBezTo>
                                <a:pt x="788" y="1563"/>
                                <a:pt x="842" y="1638"/>
                                <a:pt x="866" y="1670"/>
                              </a:cubicBezTo>
                              <a:cubicBezTo>
                                <a:pt x="890" y="1702"/>
                                <a:pt x="906" y="1698"/>
                                <a:pt x="912" y="1723"/>
                              </a:cubicBezTo>
                              <a:cubicBezTo>
                                <a:pt x="918" y="1748"/>
                                <a:pt x="912" y="1792"/>
                                <a:pt x="904" y="1823"/>
                              </a:cubicBezTo>
                              <a:cubicBezTo>
                                <a:pt x="896" y="1854"/>
                                <a:pt x="874" y="1883"/>
                                <a:pt x="866" y="1907"/>
                              </a:cubicBezTo>
                              <a:cubicBezTo>
                                <a:pt x="858" y="1931"/>
                                <a:pt x="843" y="1940"/>
                                <a:pt x="858" y="1965"/>
                              </a:cubicBezTo>
                              <a:cubicBezTo>
                                <a:pt x="873" y="1990"/>
                                <a:pt x="921" y="2031"/>
                                <a:pt x="958" y="2060"/>
                              </a:cubicBezTo>
                              <a:cubicBezTo>
                                <a:pt x="995" y="2089"/>
                                <a:pt x="1047" y="2097"/>
                                <a:pt x="1080" y="2137"/>
                              </a:cubicBezTo>
                              <a:cubicBezTo>
                                <a:pt x="1113" y="2177"/>
                                <a:pt x="1138" y="2259"/>
                                <a:pt x="1157" y="2298"/>
                              </a:cubicBezTo>
                              <a:cubicBezTo>
                                <a:pt x="1176" y="2337"/>
                                <a:pt x="1178" y="2355"/>
                                <a:pt x="1195" y="2374"/>
                              </a:cubicBezTo>
                              <a:cubicBezTo>
                                <a:pt x="1212" y="2393"/>
                                <a:pt x="1214" y="2395"/>
                                <a:pt x="1256" y="2415"/>
                              </a:cubicBezTo>
                              <a:cubicBezTo>
                                <a:pt x="1298" y="2435"/>
                                <a:pt x="1406" y="2477"/>
                                <a:pt x="1448" y="2497"/>
                              </a:cubicBezTo>
                              <a:cubicBezTo>
                                <a:pt x="1490" y="2517"/>
                                <a:pt x="1486" y="2517"/>
                                <a:pt x="1509" y="2535"/>
                              </a:cubicBezTo>
                              <a:cubicBezTo>
                                <a:pt x="1532" y="2553"/>
                                <a:pt x="1576" y="2601"/>
                                <a:pt x="1586" y="260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2604" path="m0,0c105,154,211,309,291,421c371,533,401,603,483,674c565,745,721,793,781,850c841,907,839,950,843,1019c847,1088,819,1195,804,1264c789,1333,762,1395,751,1432c740,1469,733,1469,735,1486c737,1503,744,1501,766,1532c788,1563,842,1638,866,1670c890,1702,906,1698,912,1723c918,1748,912,1792,904,1823c896,1854,874,1883,866,1907c858,1931,843,1940,858,1965c873,1990,921,2031,958,2060c995,2089,1047,2097,1080,2137c1113,2177,1138,2259,1157,2298c1176,2337,1178,2355,1195,2374c1212,2393,1214,2395,1256,2415c1298,2435,1406,2477,1448,2497c1490,2517,1486,2517,1509,2535c1532,2553,1576,2601,1586,2604e" stroked="t" o:allowincell="f" style="position:absolute;margin-left:265.4pt;margin-top:140.15pt;width:79.25pt;height:130.1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19"/>
          <w:lang w:val="cs-CZ" w:eastAsia="en-US" w:bidi="ar-SA"/>
        </w:rPr>
        <w:t xml:space="preserve">            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7683500" cy="48780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1315</wp:posOffset>
                </wp:positionH>
                <wp:positionV relativeFrom="paragraph">
                  <wp:posOffset>3245485</wp:posOffset>
                </wp:positionV>
                <wp:extent cx="105981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0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55.55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0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9990</wp:posOffset>
                </wp:positionH>
                <wp:positionV relativeFrom="paragraph">
                  <wp:posOffset>1706880</wp:posOffset>
                </wp:positionV>
                <wp:extent cx="105981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3,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134.4pt;mso-position-vertical-relative:text;margin-left:1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3,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3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5:52:00Z</dcterms:modified>
  <cp:revision>19</cp:revision>
  <dc:subject/>
  <dc:title/>
</cp:coreProperties>
</file>